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října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91329142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913291424"/>
      <w:bookmarkStart w:id="1" w:name="__Fieldmark__4_91329142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 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91329142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13291424"/>
            <w:bookmarkStart w:id="3" w:name="__Fieldmark__7_91329142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91329142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13291424"/>
            <w:bookmarkStart w:id="5" w:name="__Fieldmark__9_91329142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91329142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13291424"/>
            <w:bookmarkStart w:id="7" w:name="__Fieldmark__11_91329142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91329142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13291424"/>
            <w:bookmarkStart w:id="9" w:name="__Fieldmark__13_91329142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91329142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13291424"/>
            <w:bookmarkStart w:id="11" w:name="__Fieldmark__15_91329142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913291424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13291424"/>
            <w:bookmarkStart w:id="13" w:name="__Fieldmark__17_91329142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91329142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13291424"/>
            <w:bookmarkStart w:id="15" w:name="__Fieldmark__19_91329142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91329142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13291424"/>
            <w:bookmarkStart w:id="17" w:name="__Fieldmark__21_91329142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9132914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13291424"/>
            <w:bookmarkStart w:id="19" w:name="__Fieldmark__23_91329142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9132914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913291424"/>
            <w:bookmarkStart w:id="21" w:name="__Fieldmark__25_91329142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913291424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913291424"/>
      <w:bookmarkStart w:id="23" w:name="__Fieldmark__29_91329142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55:00Z</dcterms:created>
  <dc:creator>zivcovap</dc:creator>
  <dc:description/>
  <cp:keywords/>
  <dc:language>en-US</dc:language>
  <cp:lastModifiedBy>OfficeAutomation</cp:lastModifiedBy>
  <cp:lastPrinted>2014-05-20T17:09:00Z</cp:lastPrinted>
  <dcterms:modified xsi:type="dcterms:W3CDTF">2015-10-15T07:55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0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7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7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Koncepce činnosti Grantové agentury České republiky</vt:lpwstr>
  </property>
  <property fmtid="{D5CDD505-2E9C-101B-9397-08002B2CF9AE}" pid="25" name="Zkratka_SpisovyUzel_PoziceZodpo_Pisemnost">
    <vt:lpwstr>SMS</vt:lpwstr>
  </property>
</Properties>
</file>